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33877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53273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43989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40689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