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5977206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728610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533040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2787516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