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8476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9269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5187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3268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