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60474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49388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