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993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820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283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162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