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REVERSE(SNOC x l) = CONS x(REVER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