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minf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suminf f = (@s. f sums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