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078339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95447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23417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21549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