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7606666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1135511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0954768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