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25071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91135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73752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94885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