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57700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07290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23186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4546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