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798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4640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5426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