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893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577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99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07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41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838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681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69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875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351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67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12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741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897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07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