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851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862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412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0727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9529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1966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633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343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4039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794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630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264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4322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7893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8653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8074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3537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