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2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1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52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5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87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37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93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08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9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62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9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19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