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474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205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301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005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584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551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336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49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229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852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643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83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168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760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601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