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818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009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197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900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796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393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922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475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377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647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935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437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559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932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453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397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902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