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252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17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140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896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557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961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62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21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400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008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369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223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400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