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4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405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138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56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66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854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741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86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91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928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852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13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42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37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007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