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6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31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13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72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74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22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016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97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323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44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00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87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64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