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861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2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55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624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88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68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4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59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634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683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7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85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20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21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135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00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46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