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9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097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7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69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4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17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827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190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0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1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247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0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92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73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94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92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454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