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02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01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424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466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5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488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41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78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184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458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941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438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35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