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784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708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428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864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556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339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354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18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808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583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781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405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181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373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820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