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41916323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982553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0365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5095539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