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57540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31196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12009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63152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