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40279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53401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