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06892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49754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45444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74041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