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89259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72662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23029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40579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48871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2158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4123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41228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99776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53388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8695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61835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27715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9435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9298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73791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87313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5627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88233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57482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60119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92390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91985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37558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72230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44781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61555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970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02889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08743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42710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27207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89442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01625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1515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7799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6080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64188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19540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