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RGET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RGET_REWRITE_TAC : thm list -&gt;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rget implication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(the ``support theorem''), and another theorem {uh}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arget theorem''), target rewriting generates all the goa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ewriting with {th}, until it becomes possible to re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uh}. Contrarily to standard rewriting techniques, only on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t a time ({REWRITE_TAC}, {SIMP_TAC}, {IMP_REWRITE_TAC}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apply rewriting to several parallel posi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. Therefore only the rewrites that are useful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{uh} are achieved in the end. More precisely,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{[th_1;...;th_k]} of the form {!x_1... x_n. P ==&gt; !y_1... y_m. l =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{uh} of the form {!x_1... x_n. Q ==&gt; !y_1... y_m. l' = r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RGET_REWRITE_TAC [th_1;...;th_k] uh} applies target implicational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ries all the possible implicational rewrites with {th_1}, ..., {th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obtains a goal where implicational rewrite with {uh} 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better the difference with {REWRITE_TAC} and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eorem, consider a goal g where more than one subterm can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th}: with {REWRITE_TAC}, all such subterms are rewritten simultane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, with {TARGET_REWRITE_TAC}, every of these subterms ar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thus yielding as many goals. If one of these go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(in one position or more) by {uh}, then the tactic returns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``one-subterm rewriting'' is applied again on ever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iteratively until a goal which can be rewritten by {uh}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rewrite can be achieved using the suppor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fail if no path is found to apply the target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most of the time, it does not terminat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ADD_RINV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x + --x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 z. --y + x + y = &amp;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 z. --y + x + y = &amp;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TARGET_REWRITE_TAC[REAL_ADD_AC] REAL_ADD_RI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. x + &amp;0 = &amp;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ghtly more complex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MUL_RINV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~(x = &amp;0) ==&gt; x * inv x =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. inv y * x * y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 z. inv y * x * y = 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TARGET_REWRITE_TAC[REAL_MUL_AC] REAL_MUL_RI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. x * &amp;1 = x / ~(y = &amp;0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finally consider an example which does not involve associ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. Consider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z. norm (cnj z) = norm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z. norm (cnj z) = norm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step here is to decompose the left-side z into its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is can be done by applying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G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z. &amp;0 &lt;= Arg z /\ Arg z &lt; &amp;2 * pi /\ z = Cx (norm z) * cexp (ii * Cx (Arg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standard rewriting would rewrite both sides and would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ctually, in the current implementation of {REWRITE_TAC}, simpl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). Instead we can use {TARGET_REWRITE_TAC} by noting that we actuall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ose into polar coordinates with the intention of using {CNJ_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which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TARGET_REWRITE_TAC[ARG] CNJ_MU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z. norm (cnj (Cx (norm z)) * cnj (cexp (ii * Cx (Arg z)))) = norm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each time someone does not want to rewrit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or if a rewriting diverges. Therefore, it can replace mos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or {GEN_REWRITE_TAC}: most of the time, these tac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rewriting more precisely than {REWRITE_TAC}. However,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dious and time-consuming whereas the corresponding reaso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In addition, even when the user manages to come out with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this tactic is generally very fragile. Inst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RGET_REWRITE_TAC}, the user does not have to think about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rewriting but just gives the theorem which correspond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proof (see examples): this is extremely simple and fast to dev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addition that, contrarily to an explicit (and therefore fragile)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heorem represents a reasoning step which has few chanc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rther refinements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ssociativity-commutativity theorems as support theor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llows to achieve AC-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REWRITE_TAC, IMP_REWRITE_TAC, REWRITE_TAC, SEQ_IMP_REWRITE_TAC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