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MESON_TAC : int -&gt; int -&gt; in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 with specified search limits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 generalization of the usual tactics for first-orde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Normally {MESON}, {MESON_TAC} and {ASM_MESON_TAC} explor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successively increasing a size limit from 0, increasing it by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giving up when a depth of 50 is reached. The more general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MESON_TAC} allows the user to specify the starting, finishing and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is otherwise identical to {ASM_MESON_TAC}. In fact,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SM_MESON_TAC = GEN_MESON_TAC 0 50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is unprovable, {GEN_MESON_TAC} will fail, though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efaults built into {MESON_TAC} and {ASM_MESON_TA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effective. However, very occasionally a goal exhibits a sma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et still requires a deep proof, so you may find {GEN_MESON_TAC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``maximum'' value than 50 useful. Another potential use i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 depth that you know will succeed, to reduce the search ti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re-run. However, the inconvenience of doing this is seldom rep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mprovement in performance, since exploration is normal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with the siz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MESON, MESON_TAC, METI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