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 :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dentity operation: {I x} =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K, F_F, o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