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67211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10177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04075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