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80954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05449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16397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91946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