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08788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08415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07512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21200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