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823115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603979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7564492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310290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