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2433277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3369569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5129771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1668304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