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2743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903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68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50527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65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150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7609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2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575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31996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67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6216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8840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90605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834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577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08680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