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597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87830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643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9816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6493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579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9848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406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858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6204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24085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94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64511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185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709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9873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731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