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6376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4286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035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284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64267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801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044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99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865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635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032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035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356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95711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138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