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628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3484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35993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47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96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218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7523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2933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943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55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416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525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362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