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598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97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3117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0152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362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2235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0193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6179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5940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165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9281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7884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5617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348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6031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