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1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724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285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082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5881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441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4534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761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6150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158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88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25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336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