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4773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7787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9851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1668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