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568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2981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9260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9433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