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4437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35560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712766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597165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