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2486124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7767054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2250395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2407722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