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2876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9771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3359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5316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