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18842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71954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50557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84824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