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76760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20432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37565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94311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