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47251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32759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93329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79325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