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880974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05583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08624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00057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