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47623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19136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99927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08263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